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ОВЕТ ДЕПУТАТОВ БУЛГА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ДУХОВЩИН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rFonts w:eastAsia="Calibri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ЕШ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  <w:t>от 01.11.2023                                             № 1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ind w:right="743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я в Регламент Совета депутатов Булгаковского сельского поселения Духовщинского района Смоленской области, утвержденный решением Совета депутатов Булгаковского сельского поселения Духовщинского района Смоленской области от 13.10.2021 №11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улгаковского</w:t>
      </w:r>
      <w:r>
        <w:rPr>
          <w:szCs w:val="28"/>
          <w:lang w:val="en-US"/>
        </w:rPr>
        <w:t xml:space="preserve"> сельского поселения </w:t>
      </w:r>
      <w:r>
        <w:rPr>
          <w:szCs w:val="28"/>
        </w:rPr>
        <w:t>Духовщинского</w:t>
      </w:r>
      <w:r>
        <w:rPr>
          <w:szCs w:val="28"/>
          <w:lang w:val="en-US"/>
        </w:rPr>
        <w:t xml:space="preserve"> района Смоленской области</w:t>
      </w:r>
      <w:r>
        <w:rPr>
          <w:szCs w:val="28"/>
        </w:rPr>
        <w:t xml:space="preserve">, </w:t>
      </w:r>
      <w:r>
        <w:rPr>
          <w:szCs w:val="28"/>
          <w:lang w:val="en-US"/>
        </w:rPr>
        <w:t xml:space="preserve">Совет депутатов </w:t>
      </w:r>
      <w:r>
        <w:rPr>
          <w:szCs w:val="28"/>
        </w:rPr>
        <w:t>Булгаковского</w:t>
      </w:r>
      <w:r>
        <w:rPr>
          <w:szCs w:val="28"/>
          <w:lang w:val="en-US"/>
        </w:rPr>
        <w:t xml:space="preserve"> сельского поселения </w:t>
      </w:r>
      <w:r>
        <w:rPr>
          <w:szCs w:val="28"/>
        </w:rPr>
        <w:t>Духовщинского</w:t>
      </w:r>
      <w:r>
        <w:rPr>
          <w:szCs w:val="28"/>
          <w:lang w:val="en-US"/>
        </w:rPr>
        <w:t xml:space="preserve"> района  Смоленской области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left="0" w:firstLine="709"/>
        <w:jc w:val="both"/>
        <w:rPr/>
      </w:pPr>
      <w:r>
        <w:rPr>
          <w:szCs w:val="28"/>
        </w:rPr>
        <w:t>1. Внести следующее изменение</w:t>
      </w:r>
      <w:r>
        <w:rPr/>
        <w:t xml:space="preserve"> </w:t>
      </w:r>
      <w:r>
        <w:rPr>
          <w:szCs w:val="28"/>
        </w:rPr>
        <w:t xml:space="preserve">в Регламент Совета депутатов Булгаковского сельского поселения Духовщинского района Смоленской области, утвержденный решением Совета депутатов Булгаковского сельского поселения Духовщинского района Смоленской области от 13.10.2021 №11, </w:t>
      </w:r>
    </w:p>
    <w:p>
      <w:pPr>
        <w:pStyle w:val="Style25"/>
        <w:ind w:left="0" w:hanging="0"/>
        <w:jc w:val="both"/>
        <w:rPr/>
      </w:pPr>
      <w:r>
        <w:rPr>
          <w:szCs w:val="28"/>
        </w:rPr>
        <w:t>- главу 6. дополнить статьей 36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«</w:t>
      </w:r>
      <w:r>
        <w:rPr>
          <w:color w:val="000000"/>
          <w:sz w:val="28"/>
          <w:szCs w:val="28"/>
        </w:rPr>
        <w:t>Статья 3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рядок назначения на должность председателя Контрольно-ревизионной комиссии Булгаковского сельского поселения Смоленской област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едседатель Контрольно-ревизионной комиссии Булгаковского сельского поселения Смоленской области (далее – контрольно – ревизионная комиссия) назначается на должность решением Совета депутат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Предложения о кандидатурах на должность председателя Контрольно-ревизионной комиссии вносятся в Совет депутатов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Главой муниципального образова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группой депутатов численностью не менее 1/3 от установленного числа депутатов Совета депутатов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едложения о кандидатурах на должность председателя Контрольно-ревизионной комиссии вносятся в Совет депутатов в следующие срок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не позднее, чем за один месяц до истечения срока полномочий действующего председателя Контрольно-ревизионной комиссии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в течение месяца с момента досрочного освобождения от должности председателя Контрольно-ревизионной комисс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К предложению о кандидатуре на должность председателя Контрольно-ревизионной комиссии прилагаются следующие документы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) заявление кандидата о его согласии на назначение на должность председателя Контрольно-ревизионной комиссии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) заполненная и подписанная кандидатом анкета по форме, утвержденной распоряжением Правительства Российской Федерации от 26.05.2005 № 667-р, с цветной фотографией размером 3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4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) копия документа, удостоверяющего личность кандидата как гражданина Российской Федерации (паспорт гражданина Российской Федерации)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) заверенные копии документов, подтверждающих соответствие квалификационным требованиям к должности, установленным Федеральным законом от 7 февраля 2011 года № 6-ФЗ «Об общих принципах организации </w:t>
        <w:br/>
        <w:t xml:space="preserve">и деятельности контрольно-счетных органов субъектов Российской Федерации </w:t>
        <w:br/>
        <w:t>и муниципальных образований» (далее – Федеральный закон № 6-ФЗ) в части стажа, опыта работы в сфере государственного, муниципального управления, государственного, муниципального контроля (аудита), экономики, финансов, юриспруденции не менее пяти лет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окументов о высшем, дополнительном образовании (в случае наличия)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трудовой книжки (при наличии), заверенной нотариально или кадровой службой по месту работы (службы) с проставлением подписи заверившего лица </w:t>
        <w:br/>
        <w:t xml:space="preserve">и печати организации и (или) сведения о трудовой деятельности по форме, предусмотренной Трудовым кодексом Российской Федерации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) копия документа, подтверждающего регистрацию в системе индивидуального (персонифицированного) учета или страхового свидетельства обязательного пенсионного страхования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)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) справка налогового органа по месту проживания (регистрации) о том, </w:t>
        <w:br/>
        <w:t>что гражданин является (не является) индивидуальным предпринимателем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) копии документов воинского учета – для граждан, пребывающих в запасе, и лиц, подлежащих призыву на военную службу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9) справка о наличии (отсутствии) судимости и (или) факта уголовного преследования либо о прекращении уголовного преследования по форме, утвержденной приказом МВД России от 27.09.2019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</w:t>
        <w:br/>
        <w:t>о прекращении уголовного преследования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по форме, утвержденной приказом Минздравсоцразвития Российской Федерации от 14.12.2009 № 984н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1) сведения о доходах, об имуществе и обязательствах имущественного характера гражданина, а также о доходах, об имуществе и обязательствах имущественного характера своих супруги (супруга) и несовершеннолетних детей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.06.2014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2) письменное согласие кандидата на прохождение процедуры оформления допуска к сведениям, составляющим государственную и иную охраняемую федеральным законом тайну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3) письменное согласие кандидата на обработку своих персональных данных, представленных в Совет депутатов согласно федеральному и областному законодательству, оформленное в соответствии с требованиями </w:t>
        <w:br/>
        <w:t>статьи 9 Федерального закона от 27 июля 2006 года № 152-ФЗ «О персональных данных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 Поступившие в Совет депутатов предложения о кандидатурах направляются председателем Совета депутатов в комиссию, ответственную за предварительное рассмотрение кандидатур и представленных по ним документов (далее – ответственная комиссия), определяемую распоряжением председателя Совета депутат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1. В состав ответственной комиссии входят 5 депутатов Совета депутатов Булгаковского сельского поселения Духовщинского района Смоленской области, ведущий специалист Администрации Булгаковского сельского поселения Духовщ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6. Ответственная комиссия в пределах срока, установленного Председателем Совета депутатов, осуществляет предварительное рассмотрение кандидатур и представленных по ним документов, в том числе на предмет их соответствия требованиям Федерального </w:t>
      </w:r>
      <w:hyperlink r:id="rId3">
        <w:r>
          <w:rPr>
            <w:rStyle w:val="InternetLink"/>
            <w:color w:val="000000"/>
            <w:szCs w:val="28"/>
            <w:u w:val="single"/>
          </w:rPr>
          <w:t>закона</w:t>
        </w:r>
      </w:hyperlink>
      <w:r>
        <w:rPr>
          <w:color w:val="000000"/>
          <w:szCs w:val="28"/>
        </w:rPr>
        <w:t> 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, Положения о Контрольно – ревизионной комиссии Булгаковского сельского поселения Духовщинского района Смоленской области (далее – Положение о Контрольно-ревизионной комиссии), и принимает одно из следующих решений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андидатура и представленные по ней документы соответствуют требованиям Федерального закона № 6-ФЗ, Положения о Контрольно-ревизионной комиссии и настоящего Регламента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б) кандидатура не соответствует требованиям Федерального </w:t>
      </w:r>
      <w:hyperlink r:id="rId4">
        <w:r>
          <w:rPr>
            <w:rStyle w:val="InternetLink"/>
            <w:color w:val="000000"/>
            <w:szCs w:val="28"/>
            <w:u w:val="single"/>
          </w:rPr>
          <w:t>закона</w:t>
        </w:r>
      </w:hyperlink>
      <w:r>
        <w:rPr>
          <w:color w:val="000000"/>
          <w:szCs w:val="28"/>
        </w:rPr>
        <w:t> Федерального закона № 6-ФЗ, Положения о Контрольно-ревизионной комиссии и настоящего Регламента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6.1. В случае если комиссией в результате рассмотрения кандидатуры и представленных по ней документов принято решение, предусмотренное пунктом «б» части 6 настоящей статьи, данная кандидатура на заседании Совета депутатов не рассматривается и голосование по ней не проводитс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7. Решение по каждой кандидатуре, рассматриваемой на заседании ответственной комиссии, принимается открытым голосованием большинством голосов от общего числа членов ответственной комисс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1. Совет депутатов вправе обратиться в Контрольно- счетную палату Смоленской области за заключением о соответствии кандидатур </w:t>
        <w:br/>
        <w:t>на должность председателя Контрольно-ревизионной комиссии квалификационным требованиям, установленным Федеральным законом № 6-ФЗ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8. Кандидаты уведомляются о дате и времени рассмотрения вопроса о назначении на должность председателя Контрольно-ревизионной комиссии на заседании Совета депутатов не позднее, чем за 3 дня до дня заседа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9. Рассмотрение кандидатур на заседании Совета депутатов включает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тавление (в алфавитном порядке) кандидатов субъектами, внесшими соответствующие предложения о кандидатурах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выступления кандидатов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ответы кандидатов, субъектов, внесших предложения о кандидатурах, на вопросы депутатов Совета депутатов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обсуждение кандидатур депутатами Совета депутатов Булгаковского сельского поселения Духовщинского района Смоленской област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а заседании Совета депутатов до начала процедуры рассмотрения кандидатур заслушивается решение ответственной комиссии, принятое по результатам рассмотрения кандидатур и представленных по ним документов, а также заключение Контрольно-счетной палаты Смоленской области</w:t>
        <w:br/>
        <w:t>о соответствии кандидатур на должность председателя Контрольно-ревизионной комиссии квалификационным требованиям, установленным Федеральным законом № 6-ФЗ (в случае наличия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андидат вправе заявить о самоотводе на заседании Совета депутатов до начала процедуры рассмотрения кандидатур. Самоотвод кандидата принимается Советом депутатов без обсуждения и голосова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0. Рассмотрение на заседании Совета депутатов кандидатур на должность председателя Контрольно-ревизионной комиссии может быть назначено при наличии одного предложения о кандидатур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1. Решение о назначении кандидата на должность председателя Контрольно-ревизионной комиссии принимается большинством голосов от установленной численности депутатов Совета депутатов по результатам тайного голосования. Голосование проводится в два тура или в один тур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1.1. Решение о назначении кандидата на должность председателя Контрольно-ревизионной комиссии может приниматься в отсутствие кандидата и является основанием для назначения его на должность председателя Контрольно-ревизионной комиссии либо отказа в таком назначен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2. Перед голосованием представляется проект решения о назначении председателя Контрольно-ревизионной комиссии, в котором указывается дата начала осуществления полномочий назначаемого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3. Кандидат считается назначенным на должность председателя Контрольно-ревизионной комиссии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4. Если ни за одного из кандидатов (либо за единственного кандидата) не проголосовало большинство от установленного числа депутат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5. По итогам второго тура голосования на должность председателя Контрольно-ревизионной комиссии считается назначенным кандидат, набравший наибольшее число голосов от установленного числа депутат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6. В случаях если по итогам проведения повторного голосования ни один из кандидатов не назначен на должность председателя Контрольно-ревизионной комиссии,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Контрольно-ревизионной комиссии на очередном (внеочередном) заседан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При этом субъекты, указанные в </w:t>
      </w:r>
      <w:hyperlink r:id="rId5">
        <w:r>
          <w:rPr>
            <w:rStyle w:val="InternetLink"/>
            <w:color w:val="000000"/>
            <w:szCs w:val="28"/>
            <w:u w:val="single"/>
          </w:rPr>
          <w:t>пункте 2</w:t>
        </w:r>
      </w:hyperlink>
      <w:r>
        <w:rPr>
          <w:color w:val="000000"/>
          <w:szCs w:val="28"/>
        </w:rPr>
        <w:t> настоящей статьи, вправе внести предложения о новых кандидатурах, но не позднее, чем за 15 дней до заседания ответственной комиссии или отозвать ранее внесенные кандидатуры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7. В случае отклонения кандидатуры на должность председателя Контрольно-ревизионной комиссии (при внесении одной кандидатуры) или отклонения всех внесенных кандидатур на должность председателя Контрольно-ревизионной комиссии субъектами, перечисленными в</w:t>
      </w:r>
      <w:hyperlink r:id="rId6">
        <w:r>
          <w:rPr>
            <w:rStyle w:val="InternetLink"/>
            <w:color w:val="000000"/>
            <w:szCs w:val="28"/>
            <w:u w:val="single"/>
          </w:rPr>
          <w:t> пункте 2</w:t>
        </w:r>
      </w:hyperlink>
      <w:r>
        <w:rPr>
          <w:color w:val="000000"/>
          <w:szCs w:val="28"/>
        </w:rPr>
        <w:t> настоящей статьи, предлагаются новые кандидатуры. При этом допускается предложение на рассмотрение Совета депутатов Булгаковского сельского поселения Духовщинского района Смоленской области ранее отклоненной кандидатуры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8. Одна и та же кандидатура для назначения на одну и ту же должность не может быть предложена более двух раз подряд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9. В случае если ни один кандидат не был назначен на должность, а срок полномочий председателя Контрольно-ревизионной комиссии истек, то его обязанности временно исполняет иное должностное лицо Контрольно-ревизионной комиссии до назначения нового председателя Контрольно-ревизионной комисс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. Решение об освобождении председателя Контрольно - ревизионной комиссии от должности в связи с истечением полномочий и о досрочном освобождении председателя Контрольно - ревизионной комиссии от должности принимается открытым голосованием большинством от установленного числа депутатов.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Настоящее решение вступает в силу с момента принятия и распространяется на правоотношения, возникшие с 01 июл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 Обнародовать настоящее решение путем размещения на информационных стендах Администрации Булгаковского сельского поселения Духовщинского района Смоленской области и на официальном сайте Администрации Булгаковского сельского поселения Духовщинского района Смоленской области в информационно-телекоммуникационной сети «Интернет» http://bulgakovo.admin-</w:t>
      </w:r>
      <w:r>
        <w:rPr>
          <w:szCs w:val="28"/>
        </w:rPr>
        <w:t xml:space="preserve">smolensk.ru/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улгаковского сельского поселе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eastAsia="Calibri"/>
          <w:szCs w:val="28"/>
          <w:lang w:eastAsia="en-US"/>
        </w:rPr>
        <w:t>Духовщинского района Смоленской области                                  Т.И. Сазанкова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Подзаголовок Знак"/>
    <w:qFormat/>
    <w:rPr>
      <w:sz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i/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Без интервала Знак"/>
    <w:qFormat/>
    <w:rPr>
      <w:sz w:val="28"/>
      <w:szCs w:val="24"/>
      <w:lang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6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0" w:after="75"/>
      <w:jc w:val="both"/>
    </w:pPr>
    <w:rPr>
      <w:sz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 w:val="24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both"/>
      <w:outlineLvl w:val="9"/>
    </w:pPr>
    <w:rPr>
      <w:b/>
      <w:bCs/>
      <w:kern w:val="2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7"/>
      <w:ind w:firstLine="50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66;fld=134" TargetMode="External"/><Relationship Id="rId4" Type="http://schemas.openxmlformats.org/officeDocument/2006/relationships/hyperlink" Target="consultantplus://offline/main?base=LAW;n=110266;fld=134" TargetMode="External"/><Relationship Id="rId5" Type="http://schemas.openxmlformats.org/officeDocument/2006/relationships/hyperlink" Target="consultantplus://offline/ref=31A4A40EB6D8C0979A237576B0684D18722ADA3294D0C0A10473AB2DBCF6DA0586D99D646DAB395488F7E800lAN" TargetMode="External"/><Relationship Id="rId6" Type="http://schemas.openxmlformats.org/officeDocument/2006/relationships/hyperlink" Target="consultantplus://offline/main?base=RLAW444;n=34046;fld=134;dst=10007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06:00Z</dcterms:created>
  <dc:creator>User</dc:creator>
  <dc:description/>
  <cp:keywords/>
  <dc:language>en-US</dc:language>
  <cp:lastModifiedBy>USER</cp:lastModifiedBy>
  <cp:lastPrinted>2023-11-09T09:13:00Z</cp:lastPrinted>
  <dcterms:modified xsi:type="dcterms:W3CDTF">2023-11-09T06:13:00Z</dcterms:modified>
  <cp:revision>4</cp:revision>
  <dc:subject/>
  <dc:title> </dc:title>
</cp:coreProperties>
</file>